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67191004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1392971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